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Утверждаю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Директор филиала</w:t>
      </w:r>
    </w:p>
    <w:p>
      <w:pPr>
        <w:pStyle w:val="Normal"/>
        <w:spacing w:lineRule="atLeast" w:line="240"/>
        <w:rPr/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АО «НК «ҚТЖ» - «ВЖУ»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__________Д.У.Кожахметов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«12»  января 2026 год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ая 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техническому освидетельствованию электросетей объек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ЕНС ТРУ </w:t>
      </w:r>
      <w:r>
        <w:rPr>
          <w:b/>
          <w:color w:val="000000"/>
        </w:rPr>
        <w:t>749020.000.000139</w:t>
      </w:r>
      <w:r>
        <w:rPr>
          <w:b/>
        </w:rPr>
        <w:t xml:space="preserve">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техническому освидетельствованию электросетей объектов. Услуги по проведению профилактических испытаний электрооборудования Масляные выключатели (ПНР РЗА)</w:t>
            </w:r>
          </w:p>
          <w:p>
            <w:pPr>
              <w:pStyle w:val="Normal"/>
              <w:jc w:val="both"/>
              <w:rPr/>
            </w:pPr>
            <w:r>
              <w:rPr/>
              <w:t>Все услуги должны предоставляться в соответстви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  <w:tab w:val="left" w:pos="4800" w:leader="none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hd w:fill="F5F5F5" w:val="clear"/>
              </w:rPr>
              <w:t>ПТЭЭ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shd w:fill="F5F5F5" w:val="clear"/>
              </w:rPr>
              <w:t>ПОТ РМ-021-2002 «МЕЖОТРАСЛЕВЫЕ ПРАВИЛА ПО ОХРАНЕ ТРУ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rStyle w:val="Appleconvertedspace"/>
                <w:color w:val="837F7F"/>
                <w:shd w:fill="F5F5F5" w:val="clear"/>
              </w:rPr>
              <w:t> </w:t>
            </w:r>
            <w:r>
              <w:rPr>
                <w:shd w:fill="F5F5F5" w:val="clear"/>
              </w:rPr>
              <w:t>ГОСТ Р 50571.16-99 (МЭК 60364-6-61-86), прил. F. Электроустановки зданий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подготовительных работ; 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местонахождения и объем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ерсонал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ники должны:</w:t>
            </w:r>
          </w:p>
          <w:p>
            <w:pPr>
              <w:pStyle w:val="Normal"/>
              <w:jc w:val="both"/>
              <w:rPr/>
            </w:pPr>
            <w:r>
              <w:rPr/>
              <w:t>- физически здоровые, без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имеющие статус и квалификационный разряд и группу допуска в электроустановки;</w:t>
            </w:r>
          </w:p>
          <w:p>
            <w:pPr>
              <w:pStyle w:val="Normal"/>
              <w:jc w:val="both"/>
              <w:rPr/>
            </w:pPr>
            <w:r>
              <w:rPr/>
              <w:t>- имеющие полис обязательного медицинского страхования;</w:t>
            </w:r>
          </w:p>
          <w:p>
            <w:pPr>
              <w:pStyle w:val="Normal"/>
              <w:jc w:val="both"/>
              <w:rPr/>
            </w:pPr>
            <w:r>
              <w:rPr/>
              <w:t>- застрахованные работодателем от несчастных случаев;</w:t>
            </w:r>
          </w:p>
          <w:p>
            <w:pPr>
              <w:pStyle w:val="Normal"/>
              <w:jc w:val="both"/>
              <w:rPr/>
            </w:pPr>
            <w:r>
              <w:rPr/>
              <w:t>- иметь профи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енциальному поставщ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ан:</w:t>
            </w:r>
          </w:p>
          <w:p>
            <w:pPr>
              <w:pStyle w:val="Normal"/>
              <w:jc w:val="both"/>
              <w:rPr/>
            </w:pPr>
            <w:r>
              <w:rPr/>
              <w:t>- Иметь вид деятельности по данным работам</w:t>
            </w:r>
          </w:p>
          <w:p>
            <w:pPr>
              <w:pStyle w:val="Normal"/>
              <w:jc w:val="both"/>
              <w:rPr/>
            </w:pPr>
            <w:r>
              <w:rPr/>
              <w:t>-Выполнение работ согласно ПТЭЭП, ПУЭ, МПП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изводить работы только в отведенной для них зон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изводить работы минимально необходимым количеством технических средств и механизм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ить требования к содержанию, срокам и качеству работ по предмету Догово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ать сроки выполнения рабо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ять требования, установленные законодательством и нормативно-правовой документаци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случае возникновения обстоятельств, замедляющих ход работ против установленного планом срока, немедленно поставить в известность Заказч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странять по требованию Заказчика недостатки и дефекты в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2" w:hanging="0"/>
              <w:jc w:val="both"/>
              <w:rPr/>
            </w:pPr>
            <w:r>
              <w:rPr/>
              <w:t>- Проверка соответствия электроустановок нормативной и проектной документаци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- Поверка измерительно-диагностических комплексов (Масляные выключатели (ПНР РЗА)</w:t>
            </w:r>
          </w:p>
        </w:tc>
      </w:tr>
      <w:tr>
        <w:trPr>
          <w:trHeight w:val="17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выполняемым  услу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Выполнение работ по проверки электроустановок проводить согласно ПУЭ, действующих ГОСТов, СНиП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Электроизмерительная лаборатория при проведении работ по измерениям и испытаниям электрооборудования и электроустановок потребителей несет всю полноту ответственности за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- правильную идентификацию элементов электроустановки в проекте однолинейной расчетной схемы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- полноту выполненных рабо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- достоверности полученных результатов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- соответствие отраженных в ведомости и наличествующих дефектов в электросе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и охрана окружающей сре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Все работы по измерениям и испытаниям электрооборудования и электроустановок потребителей должны выполняться с соблюдением норм и правил пожарной безопасности и правил техники безопасности при эксплуатации электроустаново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Порядок сдачи и приемки выполненных работ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 при завершении работ Подрядчик представляет Заказчику акт приемки-сдачи выполненных рабо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 Заказчик после получения акта приемки-сдачи выполненных работ направляет Подрядчику подписанный акт приемки-сдачи или представляет мотивированный отказ от приемки выполненных работ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 Подрядчик предоставляет Заказчику через 14 календарных дней после выполнения работ Технический отчет с протоколами проверок, принципиальными электрическими схемами и ведомостью выявленных при проверках дефе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сно условиям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обучению персонала, по гарантийному и послегарантийному  обслуживанию (срок, мест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техническому обслуживанию в течение гарантийного сро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на оказание услуги должен составлять 12 месяцев со дня подписания Сторонами акта оказанных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ка измерительно-диагностических комплексов (Масляные выключатели (ПНР РЗА) - 8 шт. 2 раза в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инженер                                                                            С.А. Юров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08:00Z</dcterms:created>
  <dc:creator>1</dc:creator>
  <dc:description/>
  <cp:keywords/>
  <dc:language>en-US</dc:language>
  <cp:lastModifiedBy>Марина В. Шевченко</cp:lastModifiedBy>
  <cp:lastPrinted>2023-03-27T12:20:00Z</cp:lastPrinted>
  <dcterms:modified xsi:type="dcterms:W3CDTF">2026-01-13T09:12:00Z</dcterms:modified>
  <cp:revision>485</cp:revision>
  <dc:subject/>
  <dc:title>Приложение 2 </dc:title>
</cp:coreProperties>
</file>